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8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732"/>
        <w:gridCol w:w="2732"/>
        <w:gridCol w:w="2732"/>
      </w:tblGrid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NOMBRE DEL PRODUCTO/SERVICIO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EVISIÓN DE VENTAS EN UNIDADES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ECIO DEL PRODUCTO/SERVICIO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EVISIÓN DE VENTAS EN EUROS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1-50 personas)*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500€</w:t>
            </w:r>
          </w:p>
        </w:tc>
      </w:tr>
      <w:tr>
        <w:trPr>
          <w:trHeight w:val="4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51-120 persona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20-180 persona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.240€</w:t>
            </w:r>
          </w:p>
        </w:tc>
      </w:tr>
      <w:tr>
        <w:trPr>
          <w:trHeight w:val="4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80-250 personas) *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bodas anual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1.740€</w:t>
            </w:r>
          </w:p>
        </w:tc>
      </w:tr>
      <w:tr>
        <w:trPr>
          <w:trHeight w:val="4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-50 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5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51-12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96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(120-18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75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6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80-25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25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empres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31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-50)*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50€/persona,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75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51-12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             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€/persona, 14,50€/persona(barra libre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4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20-18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€/persona, 16€/persona(barra libre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52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80-25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€/persona,  16€/persona(barra libre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particulare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67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menú diario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niños por día en 3colegio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50€/person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64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semanale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mensuale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 niños por 3 colegio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5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2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menú colegios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.64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menú diario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 5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semanale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 5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7.2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mensuale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x 5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.5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menú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8.5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contabilidad año 1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70.860 €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00:00Z</dcterms:created>
  <dc:creator>Alumn01</dc:creator>
  <dc:description/>
  <dc:language>en-US</dc:language>
  <cp:lastModifiedBy>Alumn01</cp:lastModifiedBy>
  <dcterms:modified xsi:type="dcterms:W3CDTF">2016-02-29T09:00:00Z</dcterms:modified>
  <cp:revision>2</cp:revision>
  <dc:subject/>
  <dc:title/>
</cp:coreProperties>
</file>